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5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иповые задания для промежуточной аттестации по дисциплине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</w:t>
      </w:r>
      <w:r>
        <w:rPr>
          <w:i/>
          <w:sz w:val="20"/>
          <w:szCs w:val="20"/>
          <w:u w:val="single"/>
        </w:rPr>
        <w:t>ПМ.03 Организация учета и контроля обращения с отходами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шифр и наименование дисциплины)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/>
        <w:spacing w:lineRule="auto" w:line="256"/>
        <w:jc w:val="center"/>
        <w:rPr/>
      </w:pPr>
      <w:r>
        <w:rPr>
          <w:i/>
          <w:sz w:val="20"/>
          <w:szCs w:val="20"/>
          <w:u w:val="single"/>
        </w:rPr>
        <w:t>для направления 20.02.01 ЭКОЛОГИЧЕСКАЯ БЕЗОПАСНОСТЬ ПРИРОДНЫХ КОМПЛЕКСОВ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</w:t>
      </w:r>
      <w:r>
        <w:rPr>
          <w:b/>
          <w:i/>
          <w:sz w:val="20"/>
          <w:szCs w:val="20"/>
        </w:rPr>
        <w:t>(шифр и наименование направления подготовки, специальности)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/>
        <w:spacing w:lineRule="auto" w:line="256"/>
        <w:jc w:val="center"/>
        <w:rPr/>
      </w:pPr>
      <w:r>
        <w:rPr>
          <w:b/>
          <w:i/>
          <w:sz w:val="20"/>
          <w:szCs w:val="20"/>
        </w:rPr>
        <w:t xml:space="preserve">Профиль (квалификация) </w:t>
      </w:r>
      <w:r>
        <w:rPr>
          <w:i/>
          <w:sz w:val="20"/>
          <w:szCs w:val="20"/>
          <w:u w:val="single"/>
        </w:rPr>
        <w:t xml:space="preserve">Техник - эколог 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(наименование профиля) </w:t>
      </w:r>
    </w:p>
    <w:p>
      <w:pPr>
        <w:pStyle w:val="Normal"/>
        <w:widowControl/>
        <w:spacing w:lineRule="auto" w:line="256"/>
        <w:jc w:val="center"/>
        <w:rPr/>
      </w:pPr>
      <w:r>
        <w:rPr>
          <w:b/>
          <w:i/>
          <w:sz w:val="20"/>
          <w:szCs w:val="20"/>
        </w:rPr>
        <w:t>_____________________________________</w:t>
      </w:r>
      <w:r>
        <w:rPr>
          <w:i/>
          <w:sz w:val="20"/>
          <w:szCs w:val="20"/>
          <w:u w:val="single"/>
        </w:rPr>
        <w:t>2026</w:t>
      </w:r>
      <w:r>
        <w:rPr>
          <w:b/>
          <w:i/>
          <w:sz w:val="20"/>
          <w:szCs w:val="20"/>
        </w:rPr>
        <w:t>___________________________________________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год приема на образовательную программу)</w:t>
      </w:r>
    </w:p>
    <w:p>
      <w:pPr>
        <w:pStyle w:val="Normal"/>
        <w:widowControl/>
        <w:spacing w:lineRule="auto" w:line="256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нтролируемая (ые) компетенция(и): 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1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2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</w:t>
        <w:br/>
        <w:t>ситуация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4 Эффективно взаимодействовать и работать в коллективе и команде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 09 Пользоваться профессиональной документацией на государственном и иностранном языках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К 3.1. Осуществлять сбор информации для расчета количественных показателей отходов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К 3.2. Осуществлять организацию учета обращения с отходами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25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К 3.3. Выполнять экономический расчет оплаты за отходы </w:t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1050" w:type="dxa"/>
        <w:jc w:val="left"/>
        <w:tblInd w:w="-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674"/>
        <w:gridCol w:w="2549"/>
        <w:gridCol w:w="1875"/>
        <w:gridCol w:w="1196"/>
        <w:gridCol w:w="1042"/>
      </w:tblGrid>
      <w:tr>
        <w:trPr>
          <w:tblHeader w:val="true"/>
          <w:trHeight w:val="82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/>
              <w:ind w:left="-115"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зада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зада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ип </w:t>
            </w:r>
          </w:p>
          <w:p>
            <w:pPr>
              <w:pStyle w:val="Normal"/>
              <w:widowControl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сложности, бал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на выполнение задания, мин</w:t>
            </w:r>
          </w:p>
        </w:tc>
      </w:tr>
      <w:tr>
        <w:trPr>
          <w:trHeight w:val="613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4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м законодательным актом регулирующим отношения в сфере обращения с отходами в РФ явля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Гражданский кодекс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Федеральный закон «Об охране окружающей среды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Федеральный закон «Об отходах производства и потребления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кодекс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йте определение понятию «обращение с отходам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е с отходами – это деятельность по сбору, накоплению, транспортированию, обработке, утилизации, обезвреживанию, размещению отходов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который необходимо оформить при осуществлении деятельности с отходами I–IV классов опасности называется __________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на обращение с отходам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государственной власти в РФ, отвечающий за контроль в сфере обращения с отходами называется __________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природнадз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едеральная служба по надзору в сфере природопользова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2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, позволяющие визуализировать расположение полигонов, источников отходов и их распространение по территории и помогают выявлять проблемные зоны и планировать экологические меры называются __________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информационные системы (ГИС)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ind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ми,  которые используются для анализа статистики по отходам, являю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Геоинформационные системы (ГИС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нлайн-базы данных Роспотребнадз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Системы управления базами данных (MySQL, Acces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Блокнот Windows</w:t>
            </w:r>
          </w:p>
          <w:p>
            <w:pPr>
              <w:pStyle w:val="Normal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, 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соответствие между технологиями и их описанием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4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37" w:type="dxa"/>
                <w:right w:w="15" w:type="dxa"/>
              </w:tblCellMar>
            </w:tblPr>
            <w:tblGrid>
              <w:gridCol w:w="1288"/>
              <w:gridCol w:w="2194"/>
            </w:tblGrid>
            <w:tr>
              <w:trPr>
                <w:tblHeader w:val="true"/>
                <w:trHeight w:val="271" w:hRule="atLeast"/>
              </w:trPr>
              <w:tc>
                <w:tcPr>
                  <w:tcW w:w="1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хнологии</w:t>
                  </w:r>
                </w:p>
              </w:tc>
              <w:tc>
                <w:tcPr>
                  <w:tcW w:w="21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исание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Базы данных и аналитические платформы</w:t>
                  </w:r>
                </w:p>
              </w:tc>
              <w:tc>
                <w:tcPr>
                  <w:tcW w:w="21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применяются алгоритмы для предсказания объемов отходов на основе исторических данных, сезонности, уровня населения и промышленной активности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Спутниковый мониторинг и дроны</w:t>
                  </w:r>
                </w:p>
              </w:tc>
              <w:tc>
                <w:tcPr>
                  <w:tcW w:w="21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Росстат, сайт Министерства ресурсов и экологии РФ предоставляют открытые данные об отходах. С помощью Excel, Google Sheets или Power BI можно вести анализ динамики сбора мусора.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Машинное обучение и прогнозирование</w:t>
                  </w:r>
                </w:p>
              </w:tc>
              <w:tc>
                <w:tcPr>
                  <w:tcW w:w="21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используются для удаленного наблюдения за местами сбора мусора, особенно в труднодоступных районах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Облачные технологии</w:t>
                  </w:r>
                </w:p>
              </w:tc>
              <w:tc>
                <w:tcPr>
                  <w:tcW w:w="21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г)</w:t>
                  </w:r>
                  <w:r>
                    <w:rPr/>
                    <w:t xml:space="preserve"> </w:t>
                  </w:r>
                  <w:r>
                    <w:rPr>
                      <w:sz w:val="18"/>
                      <w:szCs w:val="18"/>
                    </w:rPr>
                    <w:t>позволяют хранить большие массивы данных и обрабатывать их в реальном времени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"/>
              <w:gridCol w:w="564"/>
              <w:gridCol w:w="564"/>
              <w:gridCol w:w="564"/>
            </w:tblGrid>
            <w:tr>
              <w:trPr>
                <w:trHeight w:val="247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, задание на сопоставл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ерите источники образования отходов произво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Химическая промышл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Machinebuild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Сельск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Образовательные учреждения</w:t>
            </w:r>
          </w:p>
          <w:p>
            <w:pPr>
              <w:pStyle w:val="Normal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3, 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ажите основную цель развития промышленности в сфере обращения с отходами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) Увеличение объема производства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б) Минимизация</w:t>
            </w:r>
            <w:r>
              <w:rPr>
                <w:sz w:val="18"/>
                <w:szCs w:val="18"/>
              </w:rPr>
              <w:t xml:space="preserve"> количества образовавшихся отходов и включение их в хозяйственную деятельность предприя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Упрощение транспортировки отход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Снижение налогов на предприятие</w:t>
            </w:r>
          </w:p>
          <w:p>
            <w:pPr>
              <w:pStyle w:val="Normal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нципом, лежащим в основе современной стратегии обращения с отходами, является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а) «Отвал — основной способ утилизации»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б) «Закрытый цикл производства» 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в) «Утилизация без переработки»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) «Максимальное сжигание отходов»</w:t>
            </w:r>
          </w:p>
          <w:p>
            <w:pPr>
              <w:pStyle w:val="Normal"/>
              <w:rPr>
                <w:rFonts w:ascii="Helvetica" w:hAnsi="Helvetica" w:cs="Times New Roman"/>
                <w:b/>
                <w:b/>
                <w:iCs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iCs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айте определение понятию «обезвреживание отходов».</w:t>
            </w:r>
          </w:p>
          <w:p>
            <w:pPr>
              <w:pStyle w:val="Normal"/>
              <w:rPr>
                <w:rFonts w:ascii="Helvetica" w:hAnsi="Helvetica" w:cs="Times New Roman"/>
                <w:b/>
                <w:b/>
                <w:iCs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iCs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звреживание отходов – это комплекс мероприятий, направленных на предотвращение вредного воздействия отходов на здоровье человека и окружающую среду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звреживание включает в себя обработку отходов, в том числе уменьшение их массы и изменение свойств, чтобы снизить негативное воздействи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овите способ обращения с отходами, который является эффективным с точки зрения экономики и эколог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Захорон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Сжиг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Рециклин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Накопление на полигонах</w:t>
            </w:r>
          </w:p>
          <w:p>
            <w:pPr>
              <w:pStyle w:val="Normal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соответствие между методом переработки отходов и их  описанием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4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37" w:type="dxa"/>
                <w:right w:w="15" w:type="dxa"/>
              </w:tblCellMar>
            </w:tblPr>
            <w:tblGrid>
              <w:gridCol w:w="1288"/>
              <w:gridCol w:w="2194"/>
            </w:tblGrid>
            <w:tr>
              <w:trPr>
                <w:tblHeader w:val="true"/>
                <w:trHeight w:val="271" w:hRule="atLeast"/>
              </w:trPr>
              <w:tc>
                <w:tcPr>
                  <w:tcW w:w="1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тод</w:t>
                  </w:r>
                </w:p>
              </w:tc>
              <w:tc>
                <w:tcPr>
                  <w:tcW w:w="21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исание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Утилизация</w:t>
                  </w:r>
                </w:p>
              </w:tc>
              <w:tc>
                <w:tcPr>
                  <w:tcW w:w="21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Обработка отходов при высоких температурах без доступа воздуха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Пиролиз</w:t>
                  </w:r>
                </w:p>
              </w:tc>
              <w:tc>
                <w:tcPr>
                  <w:tcW w:w="21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использование отходов для производства товаров, выполнения работ, оказания услуг, включая повторное применение отходов, рециклинг, регенерацию и рекуперацию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Компостирование</w:t>
                  </w:r>
                </w:p>
              </w:tc>
              <w:tc>
                <w:tcPr>
                  <w:tcW w:w="21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37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Переработка отходов с помощью микроорганизмов, трансформирующих органическую составляющую отходов в компост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2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708"/>
              <w:gridCol w:w="70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Calibri" w:hAnsi="Calibri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Calibri" w:hAnsi="Calibri"/>
                      <w:color w:val="1A1A1A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rFonts w:ascii="Helvetica" w:hAnsi="Helvetica" w:cs="Times New Roman"/>
                      <w:color w:val="1A1A1A"/>
                      <w:sz w:val="20"/>
                      <w:szCs w:val="20"/>
                    </w:rPr>
                  </w:pPr>
                  <w:r>
                    <w:rPr>
                      <w:rFonts w:cs="Times New Roman" w:ascii="Helvetica" w:hAnsi="Helvetica"/>
                      <w:color w:val="1A1A1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"/>
              <w:gridCol w:w="564"/>
              <w:gridCol w:w="564"/>
            </w:tblGrid>
            <w:tr>
              <w:trPr>
                <w:trHeight w:val="247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</w:t>
                  </w:r>
                </w:p>
              </w:tc>
            </w:tr>
          </w:tbl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, задание на сопоставл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4 Эффективно взаимодействовать и работать в коллективе и команде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ьный сбор отходов –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Сбор всех видов отходов в один контейне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тдельный сбор различных видов отходов для дальнейшей утил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Сбор только пищевых отходов </w:t>
            </w:r>
          </w:p>
          <w:p>
            <w:pPr>
              <w:pStyle w:val="Normal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sz w:val="18"/>
                <w:szCs w:val="18"/>
              </w:rPr>
              <w:t>4) Утилизация отходов без предварительной сортиров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разделения отходов по фракциям называ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Дезинфек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Сортиров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Уплотн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Транспортиров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два правильных ответа: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имуществами при раздельном сборе отходов являю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Снижение загрязнения окружающей сред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Увеличение объема полигон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Экономия ресурс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Снижение объемов отходов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временного размещения отходов до их дальнейшей обработки или утилизации называ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Сб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Накопление/Хран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Захорон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Обезвреживание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овите два необходимых документа при транспортировке отхо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аспорт отхода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Лицензия на деятельность по сбору, транспортированию, обработке, утилизации, обезвреживанию, размещению отходов I - IV классов опас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тутьсодержащие отходы относятся к классу опаснос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I класс – чрезвычайно опас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II класс – высокоопас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) III класс – умеренно опас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IV класс – малоопас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ее вредными примесями в атмосферных выбросах промышленных предприятий являю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a) Вода и углекислый газ</w:t>
              <w:br/>
              <w:t>б) Оксиды серы, азота, углерода, твердые частицы</w:t>
              <w:br/>
              <w:t>в) Метан и водород</w:t>
              <w:br/>
              <w:t>г) Кислород и азо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Песок, глина и другие нерастворимые частицы относятся к группе: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) растворенных веществ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) коллоидных частиц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 взвешенных веществ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газообразных примесей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cs="Times New Roman"/>
                <w:b/>
                <w:b/>
                <w:iCs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iCs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2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 очистке сточных вод образуется загрязненный осадок различного типа. Первичным осадком является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br/>
              <w:t xml:space="preserve">а) осадок, образующийся при химической очистке сточных вод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б) осадок, образующийся при биологической очистке сточных вод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) осадок, образующийся при химической очистке сточных вод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осадок, образующийся при термической обработке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тод очистки сточных вод, основанный на использовании активированного угля, называется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) Осаждение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) Адсорбция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 Нейтрализация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Флокуляция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cs="Times New Roman"/>
                <w:b/>
                <w:b/>
                <w:iCs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iCs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становка, которую используют для биологической очистки сточных вод, называется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) Флотатор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) Аэротенк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) Электродиализатор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Фильтр с песком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cs="Times New Roman"/>
                <w:b/>
                <w:b/>
                <w:iCs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iCs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орматив накопления ТКО (твердых коммунальных отходов) – это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а) Максимальная масса ТКО, образующаяся в год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б) Объем ТКО, который может быть собран за месяц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) Установленное количество ТКО, приходящееся на одного человека или единицу площади жилых помещений в год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) Объем отходов, вредных переработок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ом по обращению с ТКО (твердыми коммунальными отходами) явля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Любой частный перевозч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Организация, которая собирает мусор с контейнерных площад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Юридическое лицо, осуществляющее все этапы обращения с ТКО на  территории по договору с региональным оператор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Коммунальное пред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56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 называются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_____________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ходы производства и потребл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4" w:right="-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4" w:right="-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43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тходов, образующихся на расчетную единицу в единицу времени называется_______________.</w:t>
            </w:r>
          </w:p>
          <w:p>
            <w:pPr>
              <w:pStyle w:val="Normal"/>
              <w:widowControl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накопл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соответствие между типами отходов и их определением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1867"/>
            </w:tblGrid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ип отходов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Определение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-79" w:hanging="0"/>
                    <w:rPr/>
                  </w:pP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bCs/>
                      <w:sz w:val="18"/>
                      <w:szCs w:val="18"/>
                    </w:rPr>
                    <w:t>Бытовые (коммунальные) отходы</w:t>
                  </w:r>
                </w:p>
                <w:p>
                  <w:pPr>
                    <w:pStyle w:val="Normal"/>
                    <w:shd w:fill="FFFFFF" w:val="clear"/>
                    <w:ind w:left="-79"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ind w:left="-79"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.Промышленные (производственные) отходы</w:t>
                  </w:r>
                </w:p>
                <w:p>
                  <w:pPr>
                    <w:pStyle w:val="Normal"/>
                    <w:shd w:fill="FFFFFF" w:val="clea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ind w:left="-79"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.Опасные отходы</w:t>
                  </w:r>
                </w:p>
                <w:p>
                  <w:pPr>
                    <w:pStyle w:val="Normal"/>
                    <w:shd w:fill="FFFFFF" w:val="clear"/>
                    <w:ind w:left="63"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ind w:left="-79" w:hanging="0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4.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sz w:val="18"/>
                      <w:szCs w:val="18"/>
                    </w:rPr>
                    <w:t>Радиоактивные отходы</w:t>
                  </w:r>
                </w:p>
                <w:p>
                  <w:pPr>
                    <w:pStyle w:val="Style11"/>
                    <w:shd w:fill="FFFFFF" w:val="clear"/>
                    <w:spacing w:lineRule="auto" w:line="256"/>
                    <w:ind w:firstLine="63"/>
                    <w:rPr>
                      <w:bCs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kern w:val="2"/>
                      <w:sz w:val="18"/>
                      <w:szCs w:val="18"/>
                    </w:rPr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.Остатки сырья, материалов, полуфабрикатов, образовавшиеся при производстве продукции или выполнении работ и утратившие полностью или частично исходные потребительские свойства</w:t>
                  </w:r>
                </w:p>
                <w:p>
                  <w:pPr>
                    <w:pStyle w:val="Normal"/>
                    <w:shd w:fill="FFFFFF" w:val="clea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ind w:firstLine="3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Б. </w:t>
                  </w:r>
                  <w:r>
                    <w:rPr>
                      <w:color w:val="1A1A1A"/>
                      <w:sz w:val="18"/>
                      <w:szCs w:val="18"/>
                      <w:shd w:fill="FFFFFF" w:val="clear"/>
                    </w:rPr>
                    <w:t>материалы, которые образуются в результате повседневной жизнедеятельности человека и больше не используются в быту</w:t>
                  </w:r>
                </w:p>
                <w:p>
                  <w:pPr>
                    <w:pStyle w:val="Normal"/>
                    <w:shd w:fill="FFFFFF" w:val="clear"/>
                    <w:ind w:firstLine="3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ind w:left="3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.Продукты ядерной энергетики, военных производств и других отраслей промышленности, здравоохранения, содержащие радиоактивные изотопы в, концентрации, превышающей утвержденные нормы</w:t>
                  </w:r>
                </w:p>
                <w:p>
                  <w:pPr>
                    <w:pStyle w:val="Normal"/>
                    <w:shd w:fill="FFFFFF" w:val="clear"/>
                    <w:ind w:left="3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ind w:left="3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.Отходы, содержащие в своем составе вещества, которые обладают одним из опасных свойств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ascii="Calibri" w:hAnsi="Calibri" w:eastAsia="Times New Roman" w:cs="Times New Roman"/>
                      <w:bCs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Calibri" w:hAnsi="Calibri"/>
                      <w:bCs/>
                      <w:color w:val="000000"/>
                      <w:kern w:val="2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25"/>
              <w:gridCol w:w="425"/>
              <w:gridCol w:w="42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25"/>
              <w:gridCol w:w="425"/>
              <w:gridCol w:w="42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В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, задание на сопоставл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rStyle w:val="Emphasis"/>
                <w:bCs/>
                <w:i w:val="false"/>
                <w:iCs w:val="false"/>
                <w:sz w:val="18"/>
                <w:szCs w:val="18"/>
                <w:shd w:fill="FFFFFF" w:val="clear"/>
              </w:rPr>
              <w:t>Процесс термического разложения отходов, происходящий без доступа кислорода, в результате которого</w:t>
            </w:r>
            <w:r>
              <w:rPr>
                <w:rStyle w:val="1"/>
                <w:sz w:val="18"/>
                <w:szCs w:val="18"/>
                <w:shd w:fill="FFFFFF" w:val="clear"/>
              </w:rPr>
              <w:t xml:space="preserve"> с</w:t>
            </w: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>оединения, образующие мусор, при нагревании расщепляются на вещества, имеющие более низкую молекулярную массу, называется _______________.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1A1A1A"/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ли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9 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Style11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  <w:p>
            <w:pPr>
              <w:pStyle w:val="Style1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йте определение понятию компостирование, как  методу утилизации отходов.</w:t>
            </w:r>
          </w:p>
          <w:p>
            <w:pPr>
              <w:pStyle w:val="Style1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мпостирование – это метод утилизации твердых органических отходов за счет их аэробного разложения микроорганизмам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Лицензирование деятельности в области обращения с отходами осуществляет: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1)Министерство природных ресурсов и экологии Российской Федерации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2)Российский экологический оператор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3)Федеральная служба по надзору в сфере природопользования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4)Федеральная служба по экологическому, технологическому и атомному надзору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eastAsia="Times New Roman" w:cs="Times New Roman"/>
                <w:b/>
                <w:b/>
                <w:color w:val="1A1A1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Helvetica" w:hAnsi="Helvetica"/>
                <w:b/>
                <w:color w:val="1A1A1A"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лановые контрольные (надзорные) мероприятия для объектов категории чрезвычайно высокого риска проводятся: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1)1 раз в год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2)1 раз в 2 года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3)1 раз в 3 года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4)1 раз в 4 года</w:t>
            </w:r>
          </w:p>
          <w:p>
            <w:pPr>
              <w:pStyle w:val="Normal"/>
              <w:rPr>
                <w:rFonts w:ascii="Helvetica" w:hAnsi="Helvetica" w:eastAsia="Times New Roman" w:cs="Times New Roman"/>
                <w:b/>
                <w:b/>
                <w:color w:val="1A1A1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Helvetica" w:hAnsi="Helvetica"/>
                <w:b/>
                <w:color w:val="1A1A1A"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Документы, на основании которых установлено соответствие отходов I - IV классов опасности виду отходов, включенных в Федеральный классификационный каталог отходов, хранятся: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1)В течение 3 лет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2)В течение 5 лет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3)В течение всего срока действия паспорта отходов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4)В течение года с момента окончания срока действия паспорта отходов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 Осуществлять сбор информации для расчета количественных показателей отходов</w:t>
            </w:r>
          </w:p>
        </w:tc>
      </w:tr>
      <w:tr>
        <w:trPr>
          <w:trHeight w:val="8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два правильных ответа: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Количественными показателями отходов являются: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А) Объем и масса образующихся отходов 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Б) Класс опасности отходов 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В) Химический состав отходов 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Г) Компонентный состав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Количественный показатель образования отходов – это: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а) Количество отходов, небезопасная утилизация 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б) Масса (объемных) отходов, образующихся за определенный период 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в) Объём отходов, переданных на переработку 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г) Общий объем накопленных отходов на предприятии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Источниками информации при сборе данных об отходах являются: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а) Технологические карты и регламенты 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б) Журналы учета материалов и сырья 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в) Метеорологические отчеты </w:t>
            </w:r>
          </w:p>
          <w:p>
            <w:pPr>
              <w:pStyle w:val="Normal"/>
              <w:widowControl/>
              <w:ind w:right="-115"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г) Акты приема-передачи отходов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Класс опасности отхода определяется: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а) По цвету отхода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б) По физическим свойствам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в)  На основании степени негативного воздействия отходов на окружающую природную среду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г) По объему накопления</w:t>
            </w:r>
          </w:p>
          <w:p>
            <w:pPr>
              <w:pStyle w:val="Normal"/>
              <w:rPr>
                <w:rFonts w:ascii="Helvetica" w:hAnsi="Helvetica" w:eastAsia="Times New Roman" w:cs="Times New Roman"/>
                <w:b/>
                <w:b/>
                <w:color w:val="1A1A1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Helvetica" w:hAnsi="Helvetica"/>
                <w:b/>
                <w:color w:val="1A1A1A"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Calibri" w:hAnsi="Calibri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Документ, который оформляется при перевозке отходов, называется: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а) Паспорт транспортного средства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rFonts w:eastAsia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б) Накладная на отгрузку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rFonts w:eastAsia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в) Паспорт отхода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г) Сертификат соответствия</w:t>
            </w:r>
          </w:p>
          <w:p>
            <w:pPr>
              <w:pStyle w:val="Normal"/>
              <w:rPr>
                <w:rFonts w:ascii="Helvetica" w:hAnsi="Helvetica" w:eastAsia="Times New Roman" w:cs="Times New Roman"/>
                <w:b/>
                <w:b/>
                <w:color w:val="1A1A1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Helvetica" w:hAnsi="Helvetica"/>
                <w:b/>
                <w:color w:val="1A1A1A"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текст и дополните фразу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учет отходов на предприятии отвечает _____________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на дополн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зовите документ, в котором установлены нормативы допустимого воздействия на окружающую среду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закон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б охране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жающей среды"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-Ф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Дайте определение понятию «Лимит на размещение отходов»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 допустимое количество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ов конкретного вида, которые разрешается размещать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ным способом на установленный срок в объектах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я отходов с учетом экологической обстановки на данной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и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два правильных отве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В качестве расчетной стоимости продукции для определения норматива образования отходов используется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а) Единица производимой продукции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б) Единица используемого сырья в) Объем реализованной продукции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г) Число рабочих смен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В качестве исходных данных для расчета нормативов образования отходов могут быть использованы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a) Технологические карты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б) Описание рецепта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в) Данные о финансовых показателях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г) Технологические регламенты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eastAsia="Times New Roman" w:cs="Times New Roman"/>
                <w:b/>
                <w:b/>
                <w:color w:val="1A1A1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Helvetica" w:hAnsi="Helvetica"/>
                <w:b/>
                <w:color w:val="1A1A1A"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2. Осуществлять организацию учета обращения с отходами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Документ, на основании которого разрабатываются нормативы образования отходов, называется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а) Федерального закона № 89-ФЗ "Об отходах производства и потребления"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б) Закона о бухгалтерском учете в) Гражданского кодекса РФ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г) Санитарно-эпидемиологических правил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eastAsia="Times New Roman" w:cs="Times New Roman"/>
                <w:b/>
                <w:b/>
                <w:color w:val="1A1A1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Helvetica" w:hAnsi="Helvetica"/>
                <w:b/>
                <w:color w:val="1A1A1A"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Медицинские отходы – это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А) Отходы, образующиеся в процессе промышленного производства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Б) Материалы, утратившие свои свойства в ходе медицинских манипуляций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В) Пищевые остатки в столовых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Г) Упаковочные материалы после товара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eastAsia="Times New Roman" w:cs="Times New Roman"/>
                <w:b/>
                <w:b/>
                <w:color w:val="1A1A1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Helvetica" w:hAnsi="Helvetica"/>
                <w:b/>
                <w:color w:val="1A1A1A"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Классами отходов, которые различают по агрегатному состоянию является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А) Органические и неорганические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Б) Твердые, жидкие, газообразные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В) Бытовые и промышленные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Г) Опасные и неопасные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К биологическим отходам относятся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А) Отработанные масла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Б) Трупы животных, ветеринарные конфискаты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В) Ртутные лампы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Г) Стеклянная тара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18"/>
                <w:szCs w:val="18"/>
              </w:rPr>
              <w:t>Установите соответствие между видами отходов и его классами, к которым они относятся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1867"/>
            </w:tblGrid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Вид отхода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Класс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eastAsia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en-US"/>
                    </w:rPr>
                    <w:t>1.Полимерные бутылки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eastAsia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en-US"/>
                    </w:rPr>
                    <w:t>2. Отработанное масло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eastAsia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en-US"/>
                    </w:rPr>
                    <w:t>3. Металлические контейнеры.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eastAsia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en-US"/>
                    </w:rPr>
                    <w:t>4. Шприцы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eastAsia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en-US"/>
                    </w:rPr>
                    <w:t>А) Производственные отходы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eastAsia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en-US"/>
                    </w:rPr>
                    <w:t>Б) Бытовые отходы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eastAsia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en-US"/>
                    </w:rPr>
                    <w:t>В) Медицинские отходы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eastAsia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en-US"/>
                    </w:rPr>
                    <w:t>Г) Промышленные отходы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25"/>
              <w:gridCol w:w="425"/>
              <w:gridCol w:w="42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25"/>
              <w:gridCol w:w="425"/>
              <w:gridCol w:w="42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В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, задание на сопоставл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rPr>
                <w:b/>
                <w:b/>
                <w:color w:val="1A1A1A"/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Дайте определение понятию «вторичные ресурсы».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Arial"/>
                <w:sz w:val="18"/>
                <w:szCs w:val="18"/>
                <w:lang w:eastAsia="en-US"/>
              </w:rPr>
            </w:pPr>
            <w:r>
              <w:rPr>
                <w:rFonts w:eastAsia="Arial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ичные ресурсы — это отходы производства или их части, которые могут быть повторно использованы в производстве товаров, работ, оказании услуг или для получения энергии.</w:t>
            </w:r>
          </w:p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«Чрезвычайно опасные отходы» – это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А) I класс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Б) II класс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В) III класс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Г) IV класс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eastAsia="Times New Roman" w:cs="Times New Roman"/>
                <w:b/>
                <w:b/>
                <w:color w:val="1A1A1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Helvetica" w:hAnsi="Helvetica"/>
                <w:b/>
                <w:color w:val="1A1A1A"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ормативы образования отходов и лимиты на их размещение утвержда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а) Руководитель предприятия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б) Управление Роспотребнадзора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в) Территориальный орган Росприроднадзора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г) Минприроды России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eastAsia="Times New Roman" w:cs="Times New Roman"/>
                <w:b/>
                <w:b/>
                <w:color w:val="1A1A1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Helvetica" w:hAnsi="Helvetica"/>
                <w:b/>
                <w:color w:val="1A1A1A"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1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3. Выполнять экономический расчет оплаты за отходы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ите соответствие между термином и определением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6"/>
              <w:gridCol w:w="2022"/>
            </w:tblGrid>
            <w:tr>
              <w:trPr/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ермин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Определение</w:t>
                  </w:r>
                </w:p>
              </w:tc>
            </w:tr>
            <w:tr>
              <w:trPr/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eastAsia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en-US"/>
                    </w:rPr>
                    <w:t>1. Токсичность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eastAsia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en-US"/>
                    </w:rPr>
                    <w:t>2. Взрывоопасность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eastAsia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en-US"/>
                    </w:rPr>
                    <w:t>3.Пожароопасность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eastAsia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en-US"/>
                    </w:rPr>
                    <w:t>4. Летальная доза (DL50)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eastAsia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eastAsia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en-US"/>
                    </w:rPr>
                    <w:t xml:space="preserve">А) Способность вызывать пожар 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eastAsia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en-US"/>
                    </w:rPr>
                    <w:t>Б) Способность вещества вызывать летальный исход у половины подопытных животных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eastAsia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en-US"/>
                    </w:rPr>
                    <w:t>В) Способность вещества выделять газы в умеренном состоянии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rFonts w:eastAsia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en-US"/>
                    </w:rPr>
                    <w:t>Г) Способность вещества вызывать заболевания при попадании в организм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1A1A1A"/>
                <w:sz w:val="18"/>
                <w:szCs w:val="18"/>
              </w:rPr>
            </w:pPr>
            <w:r>
              <w:rPr>
                <w:color w:val="1A1A1A"/>
                <w:sz w:val="18"/>
                <w:szCs w:val="18"/>
              </w:rPr>
              <w:t>Запишите выбранные буквы под соответствующими цифрами:</w:t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25"/>
              <w:gridCol w:w="425"/>
              <w:gridCol w:w="42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snapToGrid w:val="false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25"/>
              <w:gridCol w:w="425"/>
              <w:gridCol w:w="42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jc w:val="center"/>
                    <w:rPr>
                      <w:color w:val="1A1A1A"/>
                      <w:sz w:val="18"/>
                      <w:szCs w:val="18"/>
                    </w:rPr>
                  </w:pPr>
                  <w:r>
                    <w:rPr>
                      <w:color w:val="1A1A1A"/>
                      <w:sz w:val="18"/>
                      <w:szCs w:val="18"/>
                    </w:rPr>
                    <w:t>Б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, задание на сопоставл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виды отходов, которые требуют обязательного определения лимитов на размеще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Только отходы I–II классов опасности б) Отходы IV класса опас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Все отходы, образующиеся на предприят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Отходы I–IV классов опас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два правильных ответа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 нормативов образования отходов производи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) При изменении технологии производ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При расширении числа сотрудник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При замене одного вида производственной деятельности на друг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и смене руководителя предприятия</w:t>
            </w:r>
          </w:p>
          <w:p>
            <w:pPr>
              <w:pStyle w:val="Normal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бревиатура «НООЛР» расшифровывается как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Нормативы образования отходов и лимитов на их раз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) Национальный орган по охране окружающей среды и ресурс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Нормативы отходов основного производства и размещ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Необязательный отчет об энергосбережении с локальными выбросами</w:t>
            </w:r>
          </w:p>
          <w:p>
            <w:pPr>
              <w:pStyle w:val="Normal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расчетах платы за выбросы загрязняющих веществ использую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Только проектная докумен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Данные инвентаризации источников выбросов загрязняющих веществ  и проектная докумен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Только финансовая отчетность предприят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Оценка общественного м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содержащий выводы о допустимости воздействия на окружающую среду, называ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Проектная докумен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Экологический паспорт предприят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Заключение государственной экспертиз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дайте развернутый ответ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йте определение понятию «экологический сбор»</w:t>
            </w:r>
            <w:r>
              <w:rPr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ий сбор – это обязательный неналоговый платёж, который взимается с производителей и импортёров товаров и упаковки, не обеспечивающих самостоятельную утилизацию отходов от своей продук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с развернут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лате за загрязнение окружающей среды относятся: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латежи за выбросы загрязняющих веществ в атмосферный возду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латежи за использование лесных ресур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латежи за использование земель сельскохозяйственного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) Платежи за использование пресной в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тайте вопрос и выберите правильный ответ: 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овите метод, учитывающий стоимость мероприятий по предотвращению загрязнения</w:t>
            </w:r>
            <w:r>
              <w:rPr>
                <w:color w:val="FF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Альтернативный мет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Метод прямых издерж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Затратный мет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Нормативный мет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ажите метод оценки экономического ущерба, который основан на рыночной стоимости утраченных ресурсов</w:t>
            </w:r>
            <w:r>
              <w:rPr>
                <w:color w:val="FF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Затратный мет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Рыночно-ресурсный мет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Метод приведенных зат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Экспертный мет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три правильных ответа:</w:t>
            </w:r>
          </w:p>
          <w:p>
            <w:pPr>
              <w:pStyle w:val="Normal"/>
              <w:widowControl/>
              <w:tabs>
                <w:tab w:val="clear" w:pos="708"/>
                <w:tab w:val="left" w:pos="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методы, которые используются для оценки ущерба от деградации поч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Затратный мет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Рыночно-ресурсный мет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Метод замещ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Социологический мет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многозначным выбором варианта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чете природных ресурсов существует рентный подход, который основан 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Затратах, необходимых для восстановления ресурс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Разнице между доходами от использования ресурсов и затратами на их сохран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Оценке экологических причин использования ресурс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Учете старой стоимости ресур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латность природопользования" – э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Бесплатное использование ресурсов</w:t>
              <w:br/>
              <w:t>б) Обязательность оплаты за использование природных ресурсов</w:t>
              <w:br/>
              <w:t>в) Льготное пользование землей</w:t>
              <w:br/>
              <w:t xml:space="preserve">г) Добровольные «экологические» взносы </w:t>
            </w:r>
          </w:p>
          <w:p>
            <w:pPr>
              <w:pStyle w:val="Normal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кологический ущерб» - это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Потери от производственного травматизма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Убытки от загрязнения окружающей среды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Снижение налоговых поступлений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Увеличение себестоимости продукции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snapToGrid w:val="false"/>
              <w:spacing w:lineRule="auto" w:line="254" w:before="0" w:after="160"/>
              <w:ind w:left="502" w:right="-115" w:hanging="36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тайте вопрос и выберите правильный ответ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ная масса годового сброса вредных примесей – это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Общий объем сточных вод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Объем всех сбросов за месяц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Расчетный показатель, наблюдаемый риск и масса примесей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Максимальный объем сброса для одного предприятия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Helvetica" w:hAnsi="Helvetica" w:cs="Times New Roman"/>
                <w:b/>
                <w:b/>
                <w:color w:val="1A1A1A"/>
                <w:sz w:val="20"/>
                <w:szCs w:val="20"/>
              </w:rPr>
            </w:pPr>
            <w:r>
              <w:rPr>
                <w:rFonts w:cs="Times New Roman" w:ascii="Helvetica" w:hAnsi="Helvetica"/>
                <w:b/>
                <w:color w:val="1A1A1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с единственным отв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Yu Gothic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jc w:val="center"/>
      <w:outlineLvl w:val="0"/>
    </w:pPr>
    <w:rPr>
      <w:rFonts w:ascii="Times New Roman" w:hAnsi="Times New Roman" w:eastAsia="SimSun;宋体" w:cs="Mangal;Courier New"/>
      <w:kern w:val="2"/>
      <w:sz w:val="28"/>
      <w:szCs w:val="24"/>
      <w:lang w:val="en-US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576" w:leader="none"/>
        <w:tab w:val="left" w:pos="720" w:leader="none"/>
      </w:tabs>
      <w:spacing w:lineRule="atLeast" w:line="100"/>
      <w:jc w:val="center"/>
      <w:outlineLvl w:val="1"/>
    </w:pPr>
    <w:rPr>
      <w:rFonts w:ascii="Times New Roman" w:hAnsi="Times New Roman" w:eastAsia="SimSun;宋体" w:cs="Mangal;Courier New"/>
      <w:b/>
      <w:kern w:val="2"/>
      <w:sz w:val="28"/>
      <w:szCs w:val="28"/>
      <w:lang w:val="en-US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tLeast" w:line="100"/>
      <w:jc w:val="center"/>
      <w:outlineLvl w:val="2"/>
    </w:pPr>
    <w:rPr>
      <w:rFonts w:ascii="Times New Roman" w:hAnsi="Times New Roman" w:eastAsia="SimSun;宋体" w:cs="Mangal;Courier New"/>
      <w:kern w:val="2"/>
      <w:sz w:val="28"/>
      <w:szCs w:val="20"/>
      <w:lang w:val="en-US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outlineLvl w:val="3"/>
    </w:pPr>
    <w:rPr>
      <w:rFonts w:ascii="Times New Roman" w:hAnsi="Times New Roman" w:eastAsia="SimSun;宋体" w:cs="Mangal;Courier New"/>
      <w:b/>
      <w:bCs/>
      <w:kern w:val="2"/>
      <w:sz w:val="24"/>
      <w:szCs w:val="28"/>
      <w:lang w:val="en-US" w:bidi="hi-I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120" w:after="0"/>
      <w:outlineLvl w:val="4"/>
    </w:pPr>
    <w:rPr>
      <w:rFonts w:ascii="Times New Roman" w:hAnsi="Times New Roman" w:eastAsia="SimSun;宋体" w:cs="Mangal;Courier New"/>
      <w:b/>
      <w:bCs/>
      <w:i/>
      <w:iCs/>
      <w:kern w:val="2"/>
      <w:sz w:val="24"/>
      <w:szCs w:val="26"/>
      <w:lang w:val="en-US" w:bidi="hi-I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outlineLvl w:val="5"/>
    </w:pPr>
    <w:rPr>
      <w:rFonts w:ascii="Times New Roman" w:hAnsi="Times New Roman" w:eastAsia="SimSun;宋体" w:cs="Mangal;Courier New"/>
      <w:b/>
      <w:bCs/>
      <w:kern w:val="2"/>
      <w:lang w:val="en-US" w:bidi="hi-I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outlineLvl w:val="6"/>
    </w:pPr>
    <w:rPr>
      <w:rFonts w:ascii="Times New Roman" w:hAnsi="Times New Roman" w:eastAsia="SimSun;宋体" w:cs="Mangal;Courier New"/>
      <w:kern w:val="2"/>
      <w:sz w:val="24"/>
      <w:szCs w:val="24"/>
      <w:lang w:val="en-US" w:bidi="hi-IN"/>
    </w:rPr>
  </w:style>
  <w:style w:type="paragraph" w:styleId="Heading9">
    <w:name w:val="Heading 9"/>
    <w:basedOn w:val="Normal"/>
    <w:next w:val="TextBody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eastAsia="SimSun;宋体"/>
      <w:kern w:val="2"/>
      <w:lang w:val="en-US" w:bidi="hi-IN"/>
    </w:rPr>
  </w:style>
  <w:style w:type="character" w:styleId="WW8Num2z0">
    <w:name w:val="WW8Num2z0"/>
    <w:qFormat/>
    <w:rPr>
      <w:i w:val="fals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SimSun;宋体" w:cs="Mangal;Courier New"/>
      <w:kern w:val="2"/>
      <w:sz w:val="28"/>
      <w:szCs w:val="24"/>
      <w:lang w:bidi="hi-IN"/>
    </w:rPr>
  </w:style>
  <w:style w:type="character" w:styleId="Style7">
    <w:name w:val="Основной текст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2">
    <w:name w:val="Заголовок 2 Знак"/>
    <w:qFormat/>
    <w:rPr>
      <w:rFonts w:eastAsia="SimSun;宋体" w:cs="Mangal;Courier New"/>
      <w:b/>
      <w:kern w:val="2"/>
      <w:sz w:val="28"/>
      <w:szCs w:val="28"/>
      <w:shd w:fill="FFFFFF" w:val="clear"/>
      <w:lang w:bidi="hi-IN"/>
    </w:rPr>
  </w:style>
  <w:style w:type="character" w:styleId="3">
    <w:name w:val="Заголовок 3 Знак"/>
    <w:qFormat/>
    <w:rPr>
      <w:rFonts w:eastAsia="SimSun;宋体" w:cs="Mangal;Courier New"/>
      <w:kern w:val="2"/>
      <w:sz w:val="28"/>
      <w:lang w:bidi="hi-IN"/>
    </w:rPr>
  </w:style>
  <w:style w:type="character" w:styleId="4">
    <w:name w:val="Заголовок 4 Знак"/>
    <w:qFormat/>
    <w:rPr>
      <w:rFonts w:eastAsia="SimSun;宋体" w:cs="Mangal;Courier New"/>
      <w:b/>
      <w:bCs/>
      <w:kern w:val="2"/>
      <w:sz w:val="24"/>
      <w:szCs w:val="28"/>
      <w:lang w:bidi="hi-IN"/>
    </w:rPr>
  </w:style>
  <w:style w:type="character" w:styleId="5">
    <w:name w:val="Заголовок 5 Знак"/>
    <w:qFormat/>
    <w:rPr>
      <w:rFonts w:eastAsia="SimSun;宋体" w:cs="Mangal;Courier New"/>
      <w:b/>
      <w:bCs/>
      <w:i/>
      <w:iCs/>
      <w:kern w:val="2"/>
      <w:sz w:val="24"/>
      <w:szCs w:val="26"/>
      <w:lang w:bidi="hi-IN"/>
    </w:rPr>
  </w:style>
  <w:style w:type="character" w:styleId="6">
    <w:name w:val="Заголовок 6 Знак"/>
    <w:qFormat/>
    <w:rPr>
      <w:rFonts w:eastAsia="SimSun;宋体" w:cs="Mangal;Courier New"/>
      <w:b/>
      <w:bCs/>
      <w:kern w:val="2"/>
      <w:sz w:val="22"/>
      <w:szCs w:val="22"/>
      <w:lang w:bidi="hi-IN"/>
    </w:rPr>
  </w:style>
  <w:style w:type="character" w:styleId="7">
    <w:name w:val="Заголовок 7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9">
    <w:name w:val="Заголовок 9 Знак"/>
    <w:qFormat/>
    <w:rPr>
      <w:rFonts w:ascii="Arial" w:hAnsi="Arial" w:eastAsia="SimSun;宋体" w:cs="Arial"/>
      <w:kern w:val="2"/>
      <w:sz w:val="22"/>
      <w:szCs w:val="22"/>
      <w:lang w:bidi="hi-I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8">
    <w:name w:val="Подзаголовок Знак"/>
    <w:qFormat/>
    <w:rPr>
      <w:rFonts w:eastAsia="SimSun;宋体" w:cs="Mangal;Courier New"/>
      <w:b/>
      <w:bCs/>
      <w:i/>
      <w:iCs/>
      <w:smallCaps/>
      <w:kern w:val="2"/>
      <w:sz w:val="28"/>
      <w:szCs w:val="28"/>
      <w:lang w:bidi="hi-IN"/>
    </w:rPr>
  </w:style>
  <w:style w:type="character" w:styleId="Style9">
    <w:name w:val="Абзац списка Знак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8"/>
      <w:szCs w:val="28"/>
    </w:rPr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SimSun;宋体" w:cs="Mangal;Courier New"/>
      <w:kern w:val="2"/>
      <w:sz w:val="24"/>
      <w:szCs w:val="21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tLeast" w:line="100"/>
      <w:ind w:hanging="0"/>
      <w:jc w:val="center"/>
    </w:pPr>
    <w:rPr>
      <w:rFonts w:ascii="Times New Roman" w:hAnsi="Times New Roman" w:eastAsia="SimSun;宋体" w:cs="Mangal;Courier New"/>
      <w:b/>
      <w:bCs/>
      <w:i/>
      <w:iCs/>
      <w:smallCaps/>
      <w:kern w:val="2"/>
      <w:sz w:val="28"/>
      <w:szCs w:val="28"/>
      <w:lang w:val="en-US" w:bidi="hi-IN"/>
    </w:rPr>
  </w:style>
  <w:style w:type="paragraph" w:styleId="Style11">
    <w:name w:val="Абзац списка"/>
    <w:basedOn w:val="Normal"/>
    <w:qFormat/>
    <w:pPr>
      <w:widowControl w:val="false"/>
      <w:suppressAutoHyphens w:val="false"/>
      <w:spacing w:lineRule="auto" w:line="240"/>
      <w:ind w:hanging="0"/>
      <w:jc w:val="left"/>
    </w:pPr>
    <w:rPr>
      <w:rFonts w:ascii="Calibri" w:hAnsi="Calibri" w:eastAsia="Times New Roman" w:cs="Times New Roman"/>
      <w:lang w:val="en-US"/>
    </w:rPr>
  </w:style>
  <w:style w:type="paragraph" w:styleId="TableParagraph">
    <w:name w:val="Table Paragraph"/>
    <w:basedOn w:val="Normal"/>
    <w:qFormat/>
    <w:pPr>
      <w:ind w:left="112" w:hanging="0"/>
    </w:pPr>
    <w:rPr>
      <w:rFonts w:ascii="Times New Roman" w:hAnsi="Times New Roman" w:eastAsia="Times New Roman" w:cs="Times New Roman"/>
    </w:rPr>
  </w:style>
  <w:style w:type="paragraph" w:styleId="14">
    <w:name w:val="14 с отступом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8:15:00Z</dcterms:created>
  <dc:creator>Ольга Заводская</dc:creator>
  <dc:description/>
  <cp:keywords/>
  <dc:language>en-US</dc:language>
  <cp:lastModifiedBy>Пользователь Windows</cp:lastModifiedBy>
  <dcterms:modified xsi:type="dcterms:W3CDTF">2025-08-11T09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A0DBF3C5A4BB3885447DFF5453A8D_12</vt:lpwstr>
  </property>
  <property fmtid="{D5CDD505-2E9C-101B-9397-08002B2CF9AE}" pid="3" name="KSOProductBuildVer">
    <vt:lpwstr>1049-12.2.0.21546</vt:lpwstr>
  </property>
</Properties>
</file>